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И Л И Н Д Е 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92.990ха зелени площи, в т.ч.  вегетативна площ  65.644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щоградски паркове - 51.6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7.2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2.9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зеленени ивици - 2.33%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 - 12.9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22.90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2.39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арк "Христо Смирненски"  и парк "Света троица"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сравнително добр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отгледни и санитарни сечи, както и подновяване на някои растителни груп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77%  от общата вегетативна площ, от което следва, че района е  богат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Христо Смирнен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0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8.0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5.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70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ІІ.   Районни  паркове   /градини/  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Света Тро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68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-ІІІ та гр. болницафабр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Захарна фабр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Сава Михайл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Пловди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кв.пр. Фондови жилищ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кв.пр. кв. 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кв.пр. Пиротска и К.Велич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5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Димитър Пет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Константин Велич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Враня   и  др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1.   Вътрешноквартални пространства към обитаването   - жилищен квартал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илища Захарна фабр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60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Захарна фабр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Фондови жилищ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1.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3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/>
      </w:pPr>
      <w:r>
        <w:rPr/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9"/>
        <w:gridCol w:w="1086"/>
        <w:gridCol w:w="1248"/>
        <w:gridCol w:w="1243"/>
        <w:gridCol w:w="1297"/>
      </w:tblGrid>
      <w:tr>
        <w:trPr>
          <w:trHeight w:val="57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7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8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0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5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4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8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2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2.9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0.7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.92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7.34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45:00Z</dcterms:created>
  <dc:creator>Niki Dimov</dc:creator>
  <dc:description/>
  <cp:keywords/>
  <dc:language>en-US</dc:language>
  <cp:lastModifiedBy>Assen Assenov</cp:lastModifiedBy>
  <dcterms:modified xsi:type="dcterms:W3CDTF">2004-03-23T11:45:00Z</dcterms:modified>
  <cp:revision>2</cp:revision>
  <dc:subject/>
  <dc:title>РАЙОН:</dc:title>
</cp:coreProperties>
</file>